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Алгоритм поиска информации 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774825" cy="206248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6"/>
          <w:szCs w:val="36"/>
          <w:lang w:val="ru-RU"/>
        </w:rPr>
      </w:pPr>
      <w:r>
        <w:rPr>
          <w:rFonts w:cs="Verdana" w:ascii="Verdana" w:hAnsi="Verdana"/>
          <w:sz w:val="36"/>
          <w:szCs w:val="36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113905" cy="494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991360" cy="1494790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818640" cy="125603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5gorsk.su/wp-content/uploads/2009/08/2009-08-20_222547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guidaacquisti.net/_immagini/guida/ADSL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tanialu.me/wp-content/uploads/2010/03/internet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33:00Z</dcterms:created>
  <dc:creator>студент</dc:creator>
  <dc:description/>
  <cp:keywords/>
  <dc:language>en-US</dc:language>
  <cp:lastModifiedBy>26090</cp:lastModifiedBy>
  <dcterms:modified xsi:type="dcterms:W3CDTF">2010-05-29T05:33:00Z</dcterms:modified>
  <cp:revision>2</cp:revision>
  <dc:subject/>
  <dc:title>Алгоритм поиска информации                             </dc:title>
</cp:coreProperties>
</file>